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3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33    4 4 3 5 6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8    3 3 1 4 2 6 1  -      -      5(10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5    1 1 4 2 5 1 6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9    6 6 6 1 1 2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1    5 5 5 6 3 3 2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2 2 2 3 4 5 3  -      -      5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364"/>
        <w:gridCol w:w="1484"/>
        <w:gridCol w:w="1484"/>
        <w:gridCol w:w="221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69"/>
        <w:gridCol w:w="1503"/>
        <w:gridCol w:w="1635"/>
        <w:gridCol w:w="1636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5:05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